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terwegs in der Gemeinde: Übersicht zur Vorbereitung der Station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700"/>
        <w:gridCol w:w="450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fgabenblat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rd an Ausgabestation vor jeder Runde verteil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blat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d an Station ausgelegt. Am besten laminie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 viele notwendig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usatzmaterialien und Hilfsmit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zur Durchführung notwendig s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ind w:left="70" w:hanging="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left="70" w:hanging="7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nweis in Datei „Lösung“?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Wer kennt sich aus in Baden-Württemberg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B Baden-Württemberg Puzzle groß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 anderes Baden-Württemberg Puzz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 Die Aufgaben einer Gemein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je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Wer hat das Sagen in der Gemeind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ins pro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nötigte Hilfsmittel: Scheren, Klebestifte, leeres Papier, Stifte, Stellwa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ösungsbild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Mitmischen - Mitwirk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je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wand für Plakate, Leserbriefe,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Im Wahllok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je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dgesetz zum Nachschlagen, Kamera oder Handy um Fotos zu machen. Idealerweise noch Laptop und Drucker, um Fotos auszudrucken, dann Stellwa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" w:hanging="70"/>
              <w:rPr/>
            </w:pPr>
            <w:r>
              <w:rPr>
                <w:rFonts w:cs="Arial" w:ascii="Arial" w:hAnsi="Arial"/>
                <w:sz w:val="18"/>
                <w:szCs w:val="18"/>
              </w:rPr>
              <w:t>Wahlrechts-grundsätz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Deine Stimme zäh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je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lu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blatt für Wahlhelfer zur Nach-bereitung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Im Gemeinder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ins pro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Gemeinden, Städte, Krei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je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i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7965</wp:posOffset>
          </wp:positionH>
          <wp:positionV relativeFrom="page">
            <wp:posOffset>6480810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53:00Z</dcterms:created>
  <dc:creator>Jenny</dc:creator>
  <dc:description/>
  <cp:keywords/>
  <dc:language>en-US</dc:language>
  <cp:lastModifiedBy>Nikolaj Midasch</cp:lastModifiedBy>
  <cp:lastPrinted>2014-04-01T15:00:00Z</cp:lastPrinted>
  <dcterms:modified xsi:type="dcterms:W3CDTF">2014-04-03T16:45:00Z</dcterms:modified>
  <cp:revision>7</cp:revision>
  <dc:subject/>
  <dc:title>Lernzirkel Kommunalpolitik</dc:title>
</cp:coreProperties>
</file>